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Schizophrenia Treatments______________________________________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PA Entry: _John M. Grohol (Sept. 1 2011) Psychcentral.com____________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t>There are many different ways to treat schizophrenia including Psychotherapy, medications, family support, and self help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edication is not the only option for treatment. Psychotherapy along with other options can be just as effective.  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hat are the advantages to psychotherapy and how long do they take to show. 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Into my professional genre and into a multi-model genre like a brochure.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GentiumAlt"/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GentiumAlt" w:hAnsi="Optima;GentiumAlt" w:eastAsia="Times New Roman" w:cs="Optima;GentiumAl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8:35:00Z</dcterms:created>
  <dc:creator>Riv Levy</dc:creator>
  <dc:description/>
  <dc:language>en-US</dc:language>
  <cp:lastModifiedBy>Technology Support Services</cp:lastModifiedBy>
  <cp:lastPrinted>2012-10-03T11:12:00Z</cp:lastPrinted>
  <dcterms:modified xsi:type="dcterms:W3CDTF">2013-03-12T18:35:00Z</dcterms:modified>
  <cp:revision>2</cp:revision>
  <dc:subject>Heinemann--Putz [text]</dc:subject>
  <dc:title>Heinemann--Putz [text]</dc:title>
</cp:coreProperties>
</file>